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ремонт помещений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7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сен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сен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291 991,12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Ремонт помещений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57"/>
        <w:gridCol w:w="340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Ремонт помещений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2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 07:45:1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вторая часть заявки) ООО «СТРОЙТЕХ» (7017250001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(на этапе рассмотрения вторых частей заявок) 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СТРОЙТЕХ» (7017250001/7017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(на этапе рассмотрения вторых частей заявок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26:00Z</dcterms:created>
  <dc:creator/>
  <dc:description/>
  <cp:keywords/>
  <dc:language>en-US</dc:language>
  <cp:lastModifiedBy/>
  <dcterms:modified xsi:type="dcterms:W3CDTF">2021-09-15T06:29:00Z</dcterms:modified>
  <cp:revision>1</cp:revision>
  <dc:subject/>
  <dc:title>Протокол вскрытия конвертов</dc:title>
</cp:coreProperties>
</file>